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２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亡失・損傷報告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41"/>
        <w:rPr>
          <w:color w:val="000000"/>
        </w:rPr>
      </w:pPr>
      <w:r>
        <w:rPr>
          <w:color w:val="000000"/>
        </w:rPr>
        <w:t>（部局長）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　文部科学省○○○○○長　　殿</w:t>
      </w:r>
    </w:p>
    <w:p>
      <w:pPr>
        <w:pStyle w:val="Normal"/>
        <w:autoSpaceDE w:val="false"/>
        <w:ind w:firstLine="154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rFonts w:cs="ＭＳ 明朝;MS Mincho"/>
          <w:color w:val="000000"/>
        </w:rPr>
        <w:t>（申請者）住　　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代表者名　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貴省から貸付を受けた物品が亡失（又は損傷）しましたので、下記のとおり報告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１．貸付年月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２．亡失（又は損傷）した物品等の品名、仕様及び数量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３．亡失（又は損傷）の日時及び場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４．亡失（又は損傷）程度又はその状況</w:t>
      </w: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事実を説明する書類等を添付</w:t>
      </w:r>
      <w:r>
        <w:rPr>
          <w:rFonts w:cs="ＭＳ 明朝;MS Mincho"/>
          <w:color w:val="000000"/>
        </w:rPr>
        <w:t>)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５．亡失（又は損傷）の原因となった事実の詳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６．亡失（又は損傷）について取った処置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７．平素における管理の状況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８．その他の参考となるべく事実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47:00Z</dcterms:modified>
  <cp:revision>23</cp:revision>
  <dc:subject/>
  <dc:title>様式第２　　　　　　　　　　　　　　　　　　　　　　　　　　　　　　　　　　　　　　　　(別添)</dc:title>
</cp:coreProperties>
</file>