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</w:rPr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>報告様式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Cs/>
          <w:spacing w:val="0"/>
        </w:rPr>
        <w:t>　　　　　　　　　　　　　　　　　　　　　　　　　　　　　　　　　　　　　　　　</w:t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業　務　実　施　報　告</w:t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0"/>
        </w:rPr>
      </w:r>
    </w:p>
    <w:p>
      <w:pPr>
        <w:pStyle w:val="Normal"/>
        <w:widowControl/>
        <w:jc w:val="left"/>
        <w:rPr/>
      </w:pPr>
      <w:r>
        <w:rPr>
          <w:rFonts w:cs="ＭＳ Ｐゴシック"/>
        </w:rPr>
        <w:t>Ⅰ</w:t>
      </w:r>
      <w:r>
        <w:rPr/>
        <w:t>．業務の内容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プログラム名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年度ジュニアドクター育成塾</w:t>
            </w:r>
          </w:p>
        </w:tc>
      </w:tr>
      <w:tr>
        <w:trPr>
          <w:trHeight w:val="4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ind w:right="-101" w:hanging="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企画名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</w:tr>
      <w:tr>
        <w:trPr>
          <w:trHeight w:val="4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ind w:right="-101" w:hanging="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実施期間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〇年〇月〇日～〇年〇月〇日</w:t>
            </w:r>
          </w:p>
        </w:tc>
      </w:tr>
      <w:tr>
        <w:trPr>
          <w:trHeight w:val="4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実施機関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実施機関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＜契約担当者＞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所在地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役職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＜実施責任者＞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所在地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役職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</w:tr>
      <w:tr>
        <w:trPr>
          <w:trHeight w:val="1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共同機関名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＜契約担当者＞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所在地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役職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</w:tr>
      <w:tr>
        <w:trPr>
          <w:trHeight w:val="50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本企画における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全体の目的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629535</wp:posOffset>
                      </wp:positionV>
                      <wp:extent cx="3816350" cy="1523365"/>
                      <wp:effectExtent l="12700" t="374650" r="13335" b="12700"/>
                      <wp:wrapNone/>
                      <wp:docPr id="1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360" cy="1523520"/>
                              </a:xfrm>
                              <a:prstGeom prst="wedgeRectCallout">
                                <a:avLst>
                                  <a:gd name="adj1" fmla="val -3509"/>
                                  <a:gd name="adj2" fmla="val -73134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5．本企画における全体の目的」には、企画提案書で掲げた目的を転記、もしくは、それに基づいて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四角形吹き出し 10" fillcolor="white" stroked="t" o:allowincell="t" style="position:absolute;margin-left:25.35pt;margin-top:207.05pt;width:300.45pt;height:119.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5．本企画における全体の目的」には、企画提案書で掲げた目的を転記、もしくは、それに基づいて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業務項目別線表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4"/>
        <w:gridCol w:w="564"/>
        <w:gridCol w:w="564"/>
        <w:gridCol w:w="565"/>
        <w:gridCol w:w="564"/>
        <w:gridCol w:w="564"/>
        <w:gridCol w:w="564"/>
        <w:gridCol w:w="565"/>
        <w:gridCol w:w="564"/>
        <w:gridCol w:w="564"/>
        <w:gridCol w:w="564"/>
        <w:gridCol w:w="565"/>
      </w:tblGrid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業務項目（取組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</w:tr>
      <w:tr>
        <w:trPr>
          <w:trHeight w:val="9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55270</wp:posOffset>
                      </wp:positionV>
                      <wp:extent cx="711835" cy="127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20.1pt;width:56pt;height:0.1pt" type="_x0000_t32">
                      <v:stroke color="red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32740</wp:posOffset>
                      </wp:positionV>
                      <wp:extent cx="1730375" cy="127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3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5pt;margin-top:26.2pt;width:136.25pt;height:0.1pt" type="_x0000_t32">
                      <v:stroke color="red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386715</wp:posOffset>
                      </wp:positionV>
                      <wp:extent cx="5207635" cy="1687830"/>
                      <wp:effectExtent l="13335" t="399415" r="12700" b="13970"/>
                      <wp:wrapNone/>
                      <wp:docPr id="4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7760" cy="1687680"/>
                              </a:xfrm>
                              <a:prstGeom prst="wedgeRectCallout">
                                <a:avLst>
                                  <a:gd name="adj1" fmla="val -8787"/>
                                  <a:gd name="adj2" fmla="val -72648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6.業務項目別線表」には、業務計画書に記載した線表に対して、実施した結果を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FF"/>
                                      <w:lang w:val="en-US" w:eastAsia="ja-JP" w:bidi="ar-SA"/>
                                    </w:rPr>
                                    <w:t>・赤字の記入例は削除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38.8pt;margin-top:30.45pt;width:410pt;height:132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6.業務項目別線表」には、業務計画書に記載した線表に対して、実施した結果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・赤字の記入例は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Cs/>
          <w:color w:val="0066FF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66FF"/>
          <w:spacing w:val="0"/>
        </w:rPr>
      </w:r>
      <w:r>
        <w:br w:type="page"/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．企画の成果とその分析、自己評価</w:t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>
          <w:rFonts w:ascii="ＭＳ ゴシック;MS Gothic" w:hAnsi="ＭＳ ゴシック;MS Gothic" w:eastAsia="ＭＳ ゴシック;MS Gothic" w:cs="ＭＳ Ｐゴシック"/>
          <w:color w:val="0000FF"/>
        </w:rPr>
      </w:pPr>
      <w:r>
        <w:rPr>
          <w:rFonts w:eastAsia="ＭＳ ゴシック;MS Gothic" w:cs="ＭＳ Ｐゴシック" w:ascii="ＭＳ ゴシック;MS Gothic" w:hAnsi="ＭＳ ゴシック;MS Gothic"/>
          <w:bCs/>
          <w:color w:val="0000FF"/>
          <w:spacing w:val="0"/>
        </w:rPr>
        <w:t>7-1</w:t>
      </w:r>
      <w:r>
        <w:rPr>
          <w:rFonts w:ascii="ＭＳ ゴシック;MS Gothic" w:hAnsi="ＭＳ ゴシック;MS Gothic" w:cs="ＭＳ Ｐゴシック" w:eastAsia="ＭＳ ゴシック;MS Gothic"/>
          <w:bCs/>
          <w:color w:val="0000FF"/>
          <w:spacing w:val="0"/>
        </w:rPr>
        <w:t>．当該年度における達成目標に対する進捗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59"/>
        <w:gridCol w:w="2946"/>
        <w:gridCol w:w="1973"/>
        <w:gridCol w:w="2128"/>
      </w:tblGrid>
      <w:tr>
        <w:trPr>
          <w:trHeight w:val="422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達成目標に対する進捗状況の概要</w:t>
            </w:r>
          </w:p>
        </w:tc>
      </w:tr>
      <w:tr>
        <w:trPr>
          <w:trHeight w:val="254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47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/>
            </w:pPr>
            <w:r>
              <w:rPr>
                <w:color w:val="000000"/>
              </w:rPr>
              <w:t>定量的な達成目標に対する中間報告時点での実績</w:t>
            </w:r>
          </w:p>
        </w:tc>
      </w:tr>
      <w:tr>
        <w:trPr>
          <w:trHeight w:val="22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大項目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中項目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実績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注記等</w:t>
            </w:r>
          </w:p>
        </w:tc>
      </w:tr>
      <w:tr>
        <w:trPr>
          <w:trHeight w:val="65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919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　　　 件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（　　　　　　　　　件）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2" w:hanging="2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868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　　　　件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（　　　　　　　　　件）　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2" w:hanging="2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62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中項目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小項目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実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注記等</w:t>
            </w:r>
          </w:p>
        </w:tc>
      </w:tr>
      <w:tr>
        <w:trPr>
          <w:trHeight w:val="31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34" w:hanging="0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件（　　　　件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11"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34" w:hanging="0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件（　　　　件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11"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1765" w:leader="none"/>
              </w:tabs>
              <w:overflowPunct w:val="false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人（　　　　人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right="315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人（　　　　人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4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（備考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right="42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291" w:charSpace="2047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165</wp:posOffset>
                </wp:positionH>
                <wp:positionV relativeFrom="paragraph">
                  <wp:posOffset>551815</wp:posOffset>
                </wp:positionV>
                <wp:extent cx="5207635" cy="1544955"/>
                <wp:effectExtent l="13335" t="400050" r="12700" b="12700"/>
                <wp:wrapNone/>
                <wp:docPr id="5" name="四角形吹き出し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760" cy="1545120"/>
                        </a:xfrm>
                        <a:prstGeom prst="wedgeRectCallout">
                          <a:avLst>
                            <a:gd name="adj1" fmla="val -8787"/>
                            <a:gd name="adj2" fmla="val -7474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7-1．当該年度における目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に対する実績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」には、業務計画書の「6．当該年度における達成目標の概要」に対する中間報告時の実績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拡大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0" fillcolor="white" stroked="t" o:allowincell="f" style="position:absolute;margin-left:23.95pt;margin-top:43.45pt;width:410pt;height:121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Times New Roman"/>
                          <w:color w:val="1F497D"/>
                          <w:lang w:val="en-US" w:eastAsia="ja-JP" w:bidi="ar-SA"/>
                        </w:rPr>
                        <w:t>（記入要領：作成の際は削除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FF"/>
                          <w:lang w:val="en-US" w:eastAsia="ja-JP" w:bidi="ar-SA"/>
                        </w:rPr>
                        <w:t>・「7-1．当該年度における目標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FF"/>
                          <w:lang w:val="en-US" w:eastAsia="ja-JP" w:bidi="ar-SA"/>
                        </w:rPr>
                        <w:t>に対する実績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FF"/>
                          <w:lang w:val="en-US" w:eastAsia="ja-JP" w:bidi="ar-SA"/>
                        </w:rPr>
                        <w:t>」には、業務計画書の「6．当該年度における達成目標の概要」に対する中間報告時の実績を記入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FF"/>
                          <w:lang w:val="en-US" w:eastAsia="ja-JP" w:bidi="ar-SA"/>
                        </w:rPr>
                        <w:t>※枠は、自由に拡大して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830" w:leader="none"/>
        </w:tabs>
        <w:ind w:hanging="210"/>
        <w:rPr/>
      </w:pPr>
      <w:r>
        <w:rPr>
          <w:color w:val="000000"/>
        </w:rPr>
        <w:t>　</w:t>
      </w:r>
      <w:r>
        <w:rPr>
          <w:color w:val="000000"/>
        </w:rPr>
        <w:t>7-2</w:t>
      </w:r>
      <w:r>
        <w:rPr>
          <w:color w:val="000000"/>
        </w:rPr>
        <w:t>．</w:t>
      </w:r>
      <w:r>
        <w:rPr/>
        <w:t>進捗状況に対する自己評価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6170"/>
      </w:tblGrid>
      <w:tr>
        <w:trPr>
          <w:trHeight w:val="184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目標の達成度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予定より早く進んでいる</w:t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予定通り進んでいる</w:t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予定通り進んでいない</w:t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376555</wp:posOffset>
                      </wp:positionV>
                      <wp:extent cx="5954395" cy="1700530"/>
                      <wp:effectExtent l="13335" t="233045" r="968375" b="13335"/>
                      <wp:wrapNone/>
                      <wp:docPr id="6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70064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6262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7-2．進捗状況に対する自己評価」の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「目標の達成度」の欄では、予定より早く進んでいる・予定通り進んでいる・予定通り進んでいないのいずれかを選択し、丸をつけ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4.95pt;margin-top:29.65pt;width:468.8pt;height:133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7-2．進捗状況に対する自己評価」の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「目標の達成度」の欄では、予定より早く進んでいる・予定通り進んでいる・予定通り進んでいないのいずれかを選択し、丸をつけ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上のように判断した根拠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40"/>
          <w:tab w:val="left" w:pos="1830" w:leader="none"/>
        </w:tabs>
        <w:ind w:left="210" w:hanging="2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830" w:leader="none"/>
        </w:tabs>
        <w:rPr/>
      </w:pPr>
      <w:r>
        <w:rPr>
          <w:color w:val="000000"/>
        </w:rPr>
        <w:t>7-3</w:t>
      </w:r>
      <w:r>
        <w:rPr>
          <w:color w:val="000000"/>
        </w:rPr>
        <w:t>．成果と分析、自己評</w:t>
      </w:r>
      <w:r>
        <w:rPr/>
        <w:t>価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692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042670</wp:posOffset>
                      </wp:positionV>
                      <wp:extent cx="5954395" cy="1264920"/>
                      <wp:effectExtent l="13335" t="351790" r="12700" b="13335"/>
                      <wp:wrapNone/>
                      <wp:docPr id="7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26504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6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【各プログラム担当者で記入要領を作成すること。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14.85pt;margin-top:82.1pt;width:468.8pt;height:99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【各プログラム担当者で記入要領を作成すること。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40"/>
          <w:tab w:val="left" w:pos="183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840"/>
          <w:tab w:val="left" w:pos="1830" w:leader="none"/>
        </w:tabs>
        <w:rPr/>
      </w:pPr>
      <w:r>
        <w:rPr>
          <w:color w:val="000000"/>
        </w:rPr>
        <w:t>7-4</w:t>
      </w:r>
      <w:r>
        <w:rPr>
          <w:color w:val="000000"/>
        </w:rPr>
        <w:t>．</w:t>
      </w:r>
      <w:r>
        <w:rPr/>
        <w:t>その他特記事項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25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520065</wp:posOffset>
                      </wp:positionV>
                      <wp:extent cx="5954395" cy="1264920"/>
                      <wp:effectExtent l="13335" t="351790" r="12700" b="13335"/>
                      <wp:wrapNone/>
                      <wp:docPr id="8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26504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6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2pt;margin-top:40.95pt;width:468.8pt;height:99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40"/>
          <w:tab w:val="left" w:pos="1830" w:leader="none"/>
        </w:tabs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830" w:leader="none"/>
        </w:tabs>
        <w:ind w:left="420" w:hanging="420"/>
        <w:rPr/>
      </w:pPr>
      <w:r>
        <w:rPr>
          <w:color w:val="000000"/>
        </w:rPr>
        <w:t>8</w:t>
      </w:r>
      <w:r>
        <w:rPr>
          <w:color w:val="000000"/>
        </w:rPr>
        <w:t>．</w:t>
      </w:r>
      <w:r>
        <w:rPr/>
        <w:t>ＪＳＴへの意見、要望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835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94690</wp:posOffset>
                      </wp:positionV>
                      <wp:extent cx="5954395" cy="1451610"/>
                      <wp:effectExtent l="13335" t="351790" r="12700" b="13335"/>
                      <wp:wrapNone/>
                      <wp:docPr id="9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45152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FF"/>
                                      <w:lang w:val="en-US" w:eastAsia="ja-JP" w:bidi="ar-SA"/>
                                    </w:rPr>
                                    <w:t>・今年度の事業展開に関し、ＪＳＴへの意見、要望等がありましたらご自由にお書き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7.7pt;margin-top:54.7pt;width:468.8pt;height:114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・今年度の事業展開に関し、ＪＳＴへの意見、要望等がありましたらご自由にお書き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567" w:bottom="1021"/>
          <w:pgNumType w:fmt="decimal"/>
          <w:formProt w:val="false"/>
          <w:textDirection w:val="lrTb"/>
          <w:docGrid w:type="lines" w:linePitch="291" w:charSpace="2047"/>
        </w:sectPr>
      </w:pPr>
    </w:p>
    <w:p>
      <w:pPr>
        <w:pStyle w:val="Normal"/>
        <w:tabs>
          <w:tab w:val="clear" w:pos="840"/>
          <w:tab w:val="left" w:pos="1760" w:leader="none"/>
        </w:tabs>
        <w:rPr>
          <w:color w:val="000000"/>
        </w:rPr>
      </w:pPr>
      <w:r>
        <w:rPr>
          <w:color w:val="000000"/>
        </w:rPr>
        <w:t>Ⅱ</w:t>
      </w:r>
      <w:r>
        <w:rPr>
          <w:color w:val="000000"/>
        </w:rPr>
        <w:t>．業務関係者一覧表</w:t>
      </w:r>
      <w:r>
        <w:rPr>
          <w:color w:val="000000"/>
        </w:rPr>
        <w:t>(○</w:t>
      </w:r>
      <w:r>
        <w:rPr>
          <w:color w:val="000000"/>
        </w:rPr>
        <w:t>月○日現在</w:t>
      </w:r>
      <w:r>
        <w:rPr>
          <w:color w:val="000000"/>
        </w:rPr>
        <w:t>)</w:t>
      </w:r>
    </w:p>
    <w:tbl>
      <w:tblPr>
        <w:tblW w:w="139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418"/>
        <w:gridCol w:w="1134"/>
        <w:gridCol w:w="2551"/>
        <w:gridCol w:w="1105"/>
        <w:gridCol w:w="2581"/>
        <w:gridCol w:w="1984"/>
        <w:gridCol w:w="851"/>
        <w:gridCol w:w="850"/>
        <w:gridCol w:w="851"/>
      </w:tblGrid>
      <w:tr>
        <w:trPr>
          <w:trHeight w:val="6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2"/>
              </w:rPr>
              <w:t>区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本件業務での役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　氏名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所属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具体的な実施業務内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従事期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ＭＳ Ｐゴシック"/>
                <w:b/>
                <w:bCs/>
                <w:color w:val="000000"/>
                <w:sz w:val="14"/>
                <w:szCs w:val="14"/>
              </w:rPr>
              <w:t>人件費・謝金支払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8"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ＭＳ Ｐゴシック"/>
                <w:b/>
                <w:bCs/>
                <w:color w:val="000000"/>
                <w:sz w:val="14"/>
                <w:szCs w:val="18"/>
              </w:rPr>
              <w:t>専従者・兼務者の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ＭＳ Ｐゴシック"/>
                <w:b/>
                <w:bCs/>
                <w:color w:val="000000"/>
                <w:sz w:val="14"/>
                <w:szCs w:val="18"/>
              </w:rPr>
              <w:t>緊急連絡責任者</w:t>
            </w:r>
          </w:p>
        </w:tc>
      </w:tr>
      <w:tr>
        <w:trPr>
          <w:trHeight w:val="11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機関名・研究科</w:t>
            </w: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br/>
            </w: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学部・担当等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  <w:t>役職名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  <w:t>実施機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実施責任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4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4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実施主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〇</w:t>
            </w:r>
          </w:p>
        </w:tc>
      </w:tr>
      <w:tr>
        <w:trPr>
          <w:trHeight w:val="41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実施担当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人件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専従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経理担当窓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参加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  <w:t>共同機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共同</w:t>
            </w:r>
            <w:r>
              <w:rPr>
                <w:rFonts w:cs="ＭＳ Ｐゴシック"/>
                <w:sz w:val="16"/>
                <w:szCs w:val="16"/>
              </w:rPr>
              <w:t>実施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〇</w:t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実施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経理担当窓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参加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  <w:t>連携機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sz w:val="18"/>
                <w:szCs w:val="22"/>
              </w:rPr>
            </w:pPr>
            <w:r>
              <w:rPr>
                <w:rFonts w:cs="ＭＳ Ｐゴシック"/>
                <w:color w:val="000000"/>
                <w:sz w:val="18"/>
                <w:szCs w:val="22"/>
              </w:rPr>
              <w:t>業務協力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sz w:val="16"/>
                <w:szCs w:val="16"/>
              </w:rPr>
            </w:pPr>
            <w:r>
              <w:rPr>
                <w:rFonts w:cs="ＭＳ Ｐゴシック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62255</wp:posOffset>
                      </wp:positionV>
                      <wp:extent cx="5954395" cy="1474470"/>
                      <wp:effectExtent l="13335" t="351790" r="12700" b="13335"/>
                      <wp:wrapNone/>
                      <wp:docPr id="10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47456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2564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Ⅱ．業務関係者一覧表」は業務計画書の「Ⅲ．業務関係者一覧表」に対して、実際に携わっている関係者全員について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FF"/>
                                      <w:lang w:val="en-US" w:eastAsia="ja-JP" w:bidi="ar-SA"/>
                                    </w:rPr>
                                    <w:t>・赤字の記入例は削除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46.4pt;margin-top:20.65pt;width:468.8pt;height:116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Ⅱ．業務関係者一覧表」は業務計画書の「Ⅲ．業務関係者一覧表」に対して、実際に携わっている関係者全員について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・赤字の記入例は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4"/>
                <w:szCs w:val="16"/>
              </w:rPr>
            </w:pPr>
            <w:r>
              <w:rPr>
                <w:rFonts w:cs="ＭＳ Ｐゴシック"/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4"/>
                <w:szCs w:val="16"/>
              </w:rPr>
            </w:pPr>
            <w:r>
              <w:rPr>
                <w:rFonts w:cs="ＭＳ Ｐゴシック"/>
                <w:sz w:val="14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14"/>
                <w:szCs w:val="16"/>
              </w:rPr>
            </w:pPr>
            <w:r>
              <w:rPr>
                <w:rFonts w:cs="ＭＳ Ｐゴシック"/>
                <w:sz w:val="14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567" w:bottom="1134"/>
      <w:pgNumType w:start="128" w:fmt="decimal"/>
      <w:formProt w:val="false"/>
      <w:textDirection w:val="lrTb"/>
      <w:docGrid w:type="line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color w:val="000000"/>
    </w:rPr>
  </w:style>
  <w:style w:type="paragraph" w:styleId="Style19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22:00Z</dcterms:created>
  <dc:creator/>
  <dc:description/>
  <cp:keywords/>
  <dc:language>en-US</dc:language>
  <cp:lastModifiedBy/>
  <dcterms:modified xsi:type="dcterms:W3CDTF">2022-01-17T05:22:00Z</dcterms:modified>
  <cp:revision>1</cp:revision>
  <dc:subject/>
  <dc:title/>
</cp:coreProperties>
</file>