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預　り　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377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FF0000"/>
                <w:spacing w:val="2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国立研究開発法人科学技術振興機構　殿</w:t>
            </w:r>
          </w:p>
        </w:tc>
      </w:tr>
      <w:tr>
        <w:trPr>
          <w:trHeight w:val="1512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0" w:right="42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地　</w:t>
            </w:r>
          </w:p>
          <w:p>
            <w:pPr>
              <w:pStyle w:val="Normal"/>
              <w:ind w:left="4830" w:right="42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機関名　</w:t>
            </w:r>
          </w:p>
          <w:p>
            <w:pPr>
              <w:pStyle w:val="Normal"/>
              <w:ind w:left="4830" w:right="42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預り者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99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ジュニアドクター育成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企画名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物品管理番号</w:t>
            </w:r>
          </w:p>
        </w:tc>
        <w:tc>
          <w:tcPr>
            <w:tcW w:w="4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場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期間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○月○日　～　○年○月○日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置場所・住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機関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設置場所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設置住所： </w:t>
            </w:r>
          </w:p>
        </w:tc>
      </w:tr>
      <w:tr>
        <w:trPr>
          <w:trHeight w:val="26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理由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396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39672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3.1pt;width:359.5pt;height:31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8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預　り　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377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FF0000"/>
                <w:spacing w:val="2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36440</wp:posOffset>
                      </wp:positionH>
                      <wp:positionV relativeFrom="page">
                        <wp:posOffset>647700</wp:posOffset>
                      </wp:positionV>
                      <wp:extent cx="1783080" cy="565150"/>
                      <wp:effectExtent l="12700" t="12700" r="13335" b="278130"/>
                      <wp:wrapNone/>
                      <wp:docPr id="2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565200"/>
                              </a:xfrm>
                              <a:prstGeom prst="wedgeRectCallout">
                                <a:avLst>
                                  <a:gd name="adj1" fmla="val 5842"/>
                                  <a:gd name="adj2" fmla="val 94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提出日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f" style="position:absolute;margin-left:357.2pt;margin-top:51pt;width:140.35pt;height:44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国立研究開発法人科学技術振興機構　殿</w:t>
            </w:r>
          </w:p>
        </w:tc>
      </w:tr>
      <w:tr>
        <w:trPr>
          <w:trHeight w:val="1512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524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号</w:t>
            </w:r>
          </w:p>
          <w:p>
            <w:pPr>
              <w:pStyle w:val="Normal"/>
              <w:ind w:right="420" w:firstLine="524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科学県立森林自然公園</w:t>
            </w:r>
          </w:p>
          <w:p>
            <w:pPr>
              <w:pStyle w:val="Normal"/>
              <w:ind w:right="420" w:firstLine="524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預り者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99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度ジュニアドクター育成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60700</wp:posOffset>
                      </wp:positionH>
                      <wp:positionV relativeFrom="page">
                        <wp:posOffset>3495675</wp:posOffset>
                      </wp:positionV>
                      <wp:extent cx="2840355" cy="933450"/>
                      <wp:effectExtent l="13335" t="167640" r="12700" b="13335"/>
                      <wp:wrapNone/>
                      <wp:docPr id="3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933480"/>
                              </a:xfrm>
                              <a:prstGeom prst="wedgeRectCallout">
                                <a:avLst>
                                  <a:gd name="adj1" fmla="val -44120"/>
                                  <a:gd name="adj2" fmla="val -6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企画名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41pt;margin-top:275.25pt;width:223.6pt;height:73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企画名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</w:rPr>
              <w:t>「輝く未来で活躍する理系人材育成プロジェクト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物品管理番号</w:t>
            </w:r>
          </w:p>
        </w:tc>
        <w:tc>
          <w:tcPr>
            <w:tcW w:w="4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345</wp:posOffset>
                      </wp:positionH>
                      <wp:positionV relativeFrom="page">
                        <wp:posOffset>4772025</wp:posOffset>
                      </wp:positionV>
                      <wp:extent cx="2840355" cy="1238250"/>
                      <wp:effectExtent l="13335" t="172720" r="13335" b="13335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23840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62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17.35pt;margin-top:375.75pt;width:223.6pt;height:97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03600</wp:posOffset>
                      </wp:positionH>
                      <wp:positionV relativeFrom="page">
                        <wp:posOffset>5181600</wp:posOffset>
                      </wp:positionV>
                      <wp:extent cx="2840355" cy="1095375"/>
                      <wp:effectExtent l="132080" t="13970" r="278765" b="184150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95480"/>
                              </a:xfrm>
                              <a:prstGeom prst="wedgeRectCallout">
                                <a:avLst>
                                  <a:gd name="adj1" fmla="val -54513"/>
                                  <a:gd name="adj2" fmla="val 65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持ち出し場所、持ち出し期間、持ち出し先機関名・設置場所・住所をご記入くださ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68pt;margin-top:408pt;width:223.6pt;height:86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持ち出し場所、持ち出し期間、持ち出し先機関名・設置場所・住所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場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期間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～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置場所・住所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05860</wp:posOffset>
                      </wp:positionH>
                      <wp:positionV relativeFrom="page">
                        <wp:posOffset>7296150</wp:posOffset>
                      </wp:positionV>
                      <wp:extent cx="2924175" cy="1143000"/>
                      <wp:effectExtent l="2045970" t="12700" r="12700" b="12700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143000"/>
                              </a:xfrm>
                              <a:prstGeom prst="wedgeRectCallout">
                                <a:avLst>
                                  <a:gd name="adj1" fmla="val -119861"/>
                                  <a:gd name="adj2" fmla="val -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1F497D"/>
                                      <w:lang w:val="en-US" w:eastAsia="ja-JP" w:bidi="ar-SA"/>
                                    </w:rPr>
                                    <w:t>※実施機関にて記入後、預かり先へお渡し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その他理由による場合は、カッコ内に理由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91.8pt;margin-top:574.5pt;width:230.2pt;height:89.9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1F497D"/>
                                <w:lang w:val="en-US" w:eastAsia="ja-JP" w:bidi="ar-SA"/>
                              </w:rPr>
                              <w:t>※実施機関にて記入後、預かり先へお渡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の他理由による場合は、カッコ内に理由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管理事務所　公園内</w:t>
            </w:r>
          </w:p>
        </w:tc>
      </w:tr>
      <w:tr>
        <w:trPr>
          <w:trHeight w:val="26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持ち出し理由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3968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39672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13.1pt;width:359.5pt;height:31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8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/>
      <w:sz w:val="21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20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コメント文字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/>
      <w:kern w:val="0"/>
      <w:szCs w:val="20"/>
    </w:rPr>
  </w:style>
  <w:style w:type="paragraph" w:styleId="Style24">
    <w:name w:val="コメント内容"/>
    <w:basedOn w:val="Style23"/>
    <w:next w:val="Style23"/>
    <w:qFormat/>
    <w:pPr>
      <w:widowControl w:val="false"/>
    </w:pPr>
    <w:rPr>
      <w:rFonts w:ascii="Century" w:hAnsi="Century" w:eastAsia="ＭＳ 明朝;MS Mincho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3:00Z</dcterms:created>
  <dc:creator/>
  <dc:description/>
  <cp:keywords/>
  <dc:language>en-US</dc:language>
  <cp:lastModifiedBy/>
  <dcterms:modified xsi:type="dcterms:W3CDTF">2021-02-16T04:31:00Z</dcterms:modified>
  <cp:revision>1</cp:revision>
  <dc:subject/>
  <dc:title/>
</cp:coreProperties>
</file>