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物品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6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szCs w:val="21"/>
        </w:rPr>
        <w:t>物　品　持　ち　出　し　申　請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16"/>
        <w:gridCol w:w="3214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701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3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</w:p>
          <w:p>
            <w:pPr>
              <w:pStyle w:val="Normal"/>
              <w:ind w:left="483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</w:p>
          <w:p>
            <w:pPr>
              <w:pStyle w:val="Normal"/>
              <w:ind w:left="483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</w:p>
          <w:p>
            <w:pPr>
              <w:pStyle w:val="Normal"/>
              <w:ind w:left="4830" w:firstLine="55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</w:t>
            </w:r>
          </w:p>
        </w:tc>
      </w:tr>
      <w:tr>
        <w:trPr>
          <w:trHeight w:val="564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題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ジュニアドクター育成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「企画名」</w:t>
            </w:r>
          </w:p>
        </w:tc>
      </w:tr>
      <w:tr>
        <w:trPr>
          <w:trHeight w:val="84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の持ち出しについて申請します。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○月○日　～　○年○月○日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・場所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：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20" w:firstLine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他機関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外部共同利用施設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修理・改修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野外観測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6370</wp:posOffset>
                      </wp:positionV>
                      <wp:extent cx="4566285" cy="4051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6240" cy="405000"/>
                              </a:xfrm>
                              <a:prstGeom prst="bracketPair">
                                <a:avLst>
                                  <a:gd name="adj" fmla="val 741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.55pt;margin-top:13.1pt;width:359.5pt;height:31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理由による持ち出し</w:t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5"/>
        <w:ind w:left="200" w:hanging="20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  <w:r>
        <w:br w:type="page"/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6440</wp:posOffset>
                </wp:positionH>
                <wp:positionV relativeFrom="page">
                  <wp:posOffset>647700</wp:posOffset>
                </wp:positionV>
                <wp:extent cx="1783080" cy="565150"/>
                <wp:effectExtent l="12700" t="12700" r="13335" b="278130"/>
                <wp:wrapNone/>
                <wp:docPr id="2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565200"/>
                        </a:xfrm>
                        <a:prstGeom prst="wedgeRectCallout">
                          <a:avLst>
                            <a:gd name="adj1" fmla="val 5842"/>
                            <a:gd name="adj2" fmla="val 949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提出日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0" fillcolor="white" stroked="t" o:allowincell="f" style="position:absolute;margin-left:357.2pt;margin-top:51pt;width:140.35pt;height:44.45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提出日をご記入くださ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物品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6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szCs w:val="21"/>
        </w:rPr>
        <w:t>物　品　持　ち　出　し　申　請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16"/>
        <w:gridCol w:w="3214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701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推進社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部長</w:t>
            </w:r>
          </w:p>
          <w:p>
            <w:pPr>
              <w:pStyle w:val="Normal"/>
              <w:ind w:left="538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4290</wp:posOffset>
                      </wp:positionV>
                      <wp:extent cx="1842135" cy="476250"/>
                      <wp:effectExtent l="13335" t="12700" r="12700" b="415290"/>
                      <wp:wrapNone/>
                      <wp:docPr id="3" name="四角形吹き出し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476280"/>
                              </a:xfrm>
                              <a:prstGeom prst="wedgeRectCallout">
                                <a:avLst>
                                  <a:gd name="adj1" fmla="val 33935"/>
                                  <a:gd name="adj2" fmla="val 131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b/>
                                      <w:rFonts w:ascii="ＭＳ ゴシック;MS Gothic" w:hAnsi="ＭＳ ゴシック;MS Gothic" w:eastAsia="ＭＳ ゴシック;MS Gothic" w:cs="Times New Roman"/>
                                      <w:color w:val="2F5496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企画名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3" fillcolor="white" stroked="t" o:allowincell="t" style="position:absolute;margin-left:77pt;margin-top:2.7pt;width:145pt;height:37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191770</wp:posOffset>
                      </wp:positionV>
                      <wp:extent cx="3067050" cy="733425"/>
                      <wp:effectExtent l="12700" t="123190" r="13335" b="12700"/>
                      <wp:wrapNone/>
                      <wp:docPr id="4" name="四角形吹き出し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733320"/>
                              </a:xfrm>
                              <a:prstGeom prst="wedgeRectCallout">
                                <a:avLst>
                                  <a:gd name="adj1" fmla="val 703"/>
                                  <a:gd name="adj2" fmla="val -63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Century" w:hAnsi="Century" w:eastAsia="ＭＳ 明朝;MS Mincho" w:cs="Times New Roman"/>
                                      <w:color w:val="2F5496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公印を省略して提出する場合には、機関の規定に則っ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＜公印省略＞と記載するなど）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1" fillcolor="white" stroked="t" o:allowincell="t" style="position:absolute;margin-left:282.1pt;margin-top:15.1pt;width:241.45pt;height:57.7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公印を省略して提出する場合には、機関の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学習　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太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題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ジュニアドクター育成塾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</w:rPr>
              <w:t>「輝く未来で活躍する理系人材育成プロジェクト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の持ち出しについて申請します。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　～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・場所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管理事務所　公園内</w:t>
            </w:r>
          </w:p>
        </w:tc>
      </w:tr>
      <w:tr>
        <w:trPr>
          <w:trHeight w:val="8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立森林自然公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主任　森　林太郎</w:t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016/00/0011-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金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顕微鏡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0560</wp:posOffset>
                      </wp:positionH>
                      <wp:positionV relativeFrom="page">
                        <wp:posOffset>6543675</wp:posOffset>
                      </wp:positionV>
                      <wp:extent cx="2840355" cy="1019175"/>
                      <wp:effectExtent l="13335" t="241300" r="12700" b="12700"/>
                      <wp:wrapNone/>
                      <wp:docPr id="5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1916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71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52.8pt;margin-top:515.25pt;width:223.6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58540</wp:posOffset>
                      </wp:positionH>
                      <wp:positionV relativeFrom="page">
                        <wp:posOffset>7715250</wp:posOffset>
                      </wp:positionV>
                      <wp:extent cx="2924175" cy="1000125"/>
                      <wp:effectExtent l="2073910" t="13970" r="12700" b="12700"/>
                      <wp:wrapNone/>
                      <wp:docPr id="6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000080"/>
                              </a:xfrm>
                              <a:prstGeom prst="wedgeRectCallout">
                                <a:avLst>
                                  <a:gd name="adj1" fmla="val -120837"/>
                                  <a:gd name="adj2" fmla="val -618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該当す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理由の□を■に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その他理由による場合は、カッコ内に理由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280.2pt;margin-top:607.5pt;width:230.2pt;height:78.7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該当す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理由の□を■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その他理由による場合は、カッコ内に理由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他機関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外部共同利用施設への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修理・改修による持ち出し</w:t>
            </w:r>
          </w:p>
          <w:p>
            <w:pPr>
              <w:pStyle w:val="Normal"/>
              <w:ind w:right="420" w:firstLine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野外観測による持ち出し</w:t>
            </w:r>
          </w:p>
          <w:p>
            <w:pPr>
              <w:pStyle w:val="Normal"/>
              <w:ind w:right="42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6370</wp:posOffset>
                      </wp:positionV>
                      <wp:extent cx="4566285" cy="40513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6240" cy="405000"/>
                              </a:xfrm>
                              <a:prstGeom prst="bracketPair">
                                <a:avLst>
                                  <a:gd name="adj" fmla="val 741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13.1pt;width:359.5pt;height:31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理由による持ち出し</w:t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left="420"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21:00Z</dcterms:created>
  <dc:creator/>
  <dc:description/>
  <cp:keywords/>
  <dc:language>en-US</dc:language>
  <cp:lastModifiedBy/>
  <dcterms:modified xsi:type="dcterms:W3CDTF">2021-02-16T02:46:00Z</dcterms:modified>
  <cp:revision>1</cp:revision>
  <dc:subject/>
  <dc:title/>
</cp:coreProperties>
</file>