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務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成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報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告　書　提　出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関する成果の報告書を別添のとおり提出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21590</wp:posOffset>
                </wp:positionV>
                <wp:extent cx="3216910" cy="707390"/>
                <wp:effectExtent l="12700" t="12700" r="13335" b="40640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6960" cy="707400"/>
                        </a:xfrm>
                        <a:prstGeom prst="wedgeRectCallout">
                          <a:avLst>
                            <a:gd name="adj1" fmla="val 27416"/>
                            <a:gd name="adj2" fmla="val 10475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（令和4年5月31日までが提出期限です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238.05pt;margin-top:1.7pt;width:253.25pt;height:5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（令和4年5月31日までが提出期限です。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務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成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報</w:t>
      </w:r>
      <w:r>
        <w:rPr>
          <w:color w:val="000000"/>
        </w:rPr>
        <w:t>　</w:t>
      </w:r>
      <w:r>
        <w:rPr>
          <w:rFonts w:cs="ＭＳ 明朝;MS Mincho"/>
          <w:color w:val="000000"/>
        </w:rPr>
        <w:t>告　書　提　出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31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121920</wp:posOffset>
                </wp:positionV>
                <wp:extent cx="1851660" cy="476250"/>
                <wp:effectExtent l="12700" t="13335" r="13335" b="538480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476280"/>
                        </a:xfrm>
                        <a:prstGeom prst="wedgeRectCallout">
                          <a:avLst>
                            <a:gd name="adj1" fmla="val 1268"/>
                            <a:gd name="adj2" fmla="val 155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21pt;margin-top:9.6pt;width:145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38100</wp:posOffset>
                </wp:positionV>
                <wp:extent cx="2867025" cy="733425"/>
                <wp:effectExtent l="13335" t="119380" r="12700" b="12700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733320"/>
                        </a:xfrm>
                        <a:prstGeom prst="wedgeRectCallout">
                          <a:avLst>
                            <a:gd name="adj1" fmla="val 4240"/>
                            <a:gd name="adj2" fmla="val -6376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6pt;margin-top:3pt;width:225.7pt;height:57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</w:t>
      </w:r>
      <w:r>
        <w:rPr>
          <w:rFonts w:cs="ＭＳ Ｐゴシック"/>
          <w:color w:val="000000"/>
        </w:rPr>
        <w:t>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関する成果の報告書を別添のとおり提出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40:00Z</dcterms:created>
  <dc:creator/>
  <dc:description/>
  <cp:keywords/>
  <dc:language>en-US</dc:language>
  <cp:lastModifiedBy/>
  <dcterms:modified xsi:type="dcterms:W3CDTF">2021-02-16T04:38:00Z</dcterms:modified>
  <cp:revision>1</cp:revision>
  <dc:subject/>
  <dc:title/>
</cp:coreProperties>
</file>