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exact" w:line="284"/>
        <w:textAlignment w:val="center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exact" w:line="284"/>
        <w:textAlignment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物品様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</w:rPr>
        <w:t>4</w:t>
      </w:r>
    </w:p>
    <w:p>
      <w:pPr>
        <w:pStyle w:val="Normal"/>
        <w:suppressAutoHyphens w:val="true"/>
        <w:autoSpaceDE w:val="false"/>
        <w:spacing w:lineRule="exact" w:line="284"/>
        <w:jc w:val="center"/>
        <w:textAlignment w:val="center"/>
        <w:rPr/>
      </w:pPr>
      <w:r>
        <w:rPr>
          <w:rFonts w:ascii="ＭＳ ゴシック;MS Gothic" w:hAnsi="ＭＳ ゴシック;MS Gothic" w:cs="ＭＳ 明朝;MS Mincho" w:eastAsia="ＭＳ ゴシック;MS Gothic"/>
          <w:bCs/>
          <w:szCs w:val="21"/>
        </w:rPr>
        <w:t>物　品　不　用　・　処　分　申　請　書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bCs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  <w:szCs w:val="2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36"/>
        <w:gridCol w:w="4051"/>
        <w:gridCol w:w="3285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年　　月　　日</w:t>
            </w:r>
          </w:p>
        </w:tc>
      </w:tr>
      <w:tr>
        <w:trPr/>
        <w:tc>
          <w:tcPr>
            <w:tcW w:w="98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国立研究開発法人科学技術振興機構　殿</w:t>
            </w:r>
          </w:p>
        </w:tc>
      </w:tr>
      <w:tr>
        <w:trPr>
          <w:trHeight w:val="1985" w:hRule="atLeast"/>
        </w:trPr>
        <w:tc>
          <w:tcPr>
            <w:tcW w:w="985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　</w:t>
            </w:r>
          </w:p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関名　</w:t>
            </w:r>
          </w:p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　</w:t>
            </w:r>
          </w:p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名　　　　　　　　　　　印</w:t>
            </w:r>
          </w:p>
        </w:tc>
      </w:tr>
      <w:tr>
        <w:trPr>
          <w:trHeight w:val="837" w:hRule="atLeast"/>
        </w:trPr>
        <w:tc>
          <w:tcPr>
            <w:tcW w:w="98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の題目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〇〇〇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プログラム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「企画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844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以下の物品が不用となりましたので報告致します。つきましてはその処分方法についてご指示願います。</w:t>
            </w:r>
          </w:p>
        </w:tc>
      </w:tr>
      <w:tr>
        <w:trPr>
          <w:trHeight w:val="72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住所・場所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設置住所： 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設置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場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：</w:t>
            </w:r>
          </w:p>
        </w:tc>
      </w:tr>
      <w:tr>
        <w:trPr>
          <w:trHeight w:val="72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不用・処分を希望する時期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年　　月　　日</w:t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管理番号</w:t>
            </w:r>
          </w:p>
        </w:tc>
        <w:tc>
          <w:tcPr>
            <w:tcW w:w="4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不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理由</w:t>
            </w:r>
          </w:p>
        </w:tc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Style16"/>
        <w:ind w:left="798" w:hanging="798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br w:type="page"/>
      </w:r>
    </w:p>
    <w:p>
      <w:pPr>
        <w:pStyle w:val="Normal"/>
        <w:suppressAutoHyphens w:val="true"/>
        <w:autoSpaceDE w:val="false"/>
        <w:spacing w:lineRule="exact" w:line="284"/>
        <w:textAlignment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6440</wp:posOffset>
                </wp:positionH>
                <wp:positionV relativeFrom="page">
                  <wp:posOffset>647700</wp:posOffset>
                </wp:positionV>
                <wp:extent cx="1783080" cy="565150"/>
                <wp:effectExtent l="12700" t="12700" r="13335" b="278130"/>
                <wp:wrapNone/>
                <wp:docPr id="1" name="四角形吹き出し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565200"/>
                        </a:xfrm>
                        <a:prstGeom prst="wedgeRectCallout">
                          <a:avLst>
                            <a:gd name="adj1" fmla="val 5842"/>
                            <a:gd name="adj2" fmla="val 949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提出日をご記入くださ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0" fillcolor="white" stroked="t" o:allowincell="f" style="position:absolute;margin-left:357.2pt;margin-top:51pt;width:140.35pt;height:44.45pt;mso-wrap-style:square;v-text-anchor:top;mso-position-vertic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1F497D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提出日をご記入くださ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3205</wp:posOffset>
                </wp:positionH>
                <wp:positionV relativeFrom="paragraph">
                  <wp:posOffset>1565910</wp:posOffset>
                </wp:positionV>
                <wp:extent cx="748030" cy="737870"/>
                <wp:effectExtent l="5080" t="5080" r="5080" b="5080"/>
                <wp:wrapNone/>
                <wp:docPr id="2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738000"/>
                          <a:chOff x="0" y="0"/>
                          <a:chExt cx="748080" cy="73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808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240" y="305280"/>
                            <a:ext cx="331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Times New Roman"/>
                                  <w:color w:val="FF0000"/>
                                  <w:lang w:val="en-US" w:eastAsia="ja-JP" w:bidi="ar-SA"/>
                                </w:rPr>
                                <w:t>公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419.15pt;margin-top:123.3pt;width:58.9pt;height:58.1pt" coordorigin="8383,2466" coordsize="1178,1162">
                <v:group id="shape_0" alt="Group 7" style="position:absolute;left:8383;top:2466;width:1178;height:1162">
                  <v:rect id="shape_0" ID="Rectangle 5" fillcolor="white" stroked="f" o:allowincell="f" style="position:absolute;left:8383;top:2466;width:1177;height:11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6" stroked="t" o:allowincell="f" style="position:absolute;left:8383;top:2466;width:1177;height:1161;mso-wrap-style:none;v-text-anchor:middle">
                    <v:fill o:detectmouseclick="t" on="false"/>
                    <v:stroke color="red" weight="9360" joinstyle="miter" endcap="round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71;top:2947;width:52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ゴシック;MS Gothic" w:hAnsi="ＭＳ ゴシック;MS Gothic" w:eastAsia="ＭＳ ゴシック;MS Gothic" w:cs="Times New Roman"/>
                            <w:color w:val="FF0000"/>
                            <w:lang w:val="en-US" w:eastAsia="ja-JP" w:bidi="ar-SA"/>
                          </w:rPr>
                          <w:t>公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autoSpaceDE w:val="false"/>
        <w:spacing w:lineRule="exact" w:line="284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物品様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</w:rPr>
        <w:t>4</w:t>
      </w:r>
    </w:p>
    <w:p>
      <w:pPr>
        <w:pStyle w:val="Normal"/>
        <w:suppressAutoHyphens w:val="true"/>
        <w:autoSpaceDE w:val="false"/>
        <w:spacing w:lineRule="exact" w:line="284"/>
        <w:jc w:val="center"/>
        <w:textAlignment w:val="center"/>
        <w:rPr>
          <w:rFonts w:ascii="ＭＳ ゴシック;MS Gothic" w:hAnsi="ＭＳ ゴシック;MS Gothic" w:eastAsia="ＭＳ ゴシック;MS Gothic" w:cs="ＭＳ 明朝;MS Mincho"/>
          <w:bCs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bCs/>
          <w:szCs w:val="21"/>
        </w:rPr>
        <w:t>物　品　不　用　・　処　分　申　請　書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bCs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  <w:szCs w:val="2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36"/>
        <w:gridCol w:w="4051"/>
        <w:gridCol w:w="3285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98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国立研究開発法人科学技術振興機構　殿</w:t>
            </w:r>
          </w:p>
        </w:tc>
      </w:tr>
      <w:tr>
        <w:trPr>
          <w:trHeight w:val="1985" w:hRule="atLeast"/>
        </w:trPr>
        <w:tc>
          <w:tcPr>
            <w:tcW w:w="985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〇〇市〇〇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番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号</w:t>
            </w:r>
          </w:p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関名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理数学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推進社</w:t>
            </w:r>
          </w:p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部長</w:t>
            </w:r>
          </w:p>
          <w:p>
            <w:pPr>
              <w:pStyle w:val="Normal"/>
              <w:ind w:left="538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905</wp:posOffset>
                      </wp:positionV>
                      <wp:extent cx="3070860" cy="476250"/>
                      <wp:effectExtent l="12700" t="12700" r="13335" b="413385"/>
                      <wp:wrapNone/>
                      <wp:docPr id="3" name="四角形吹き出し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0800" cy="476280"/>
                              </a:xfrm>
                              <a:prstGeom prst="wedgeRectCallout">
                                <a:avLst>
                                  <a:gd name="adj1" fmla="val 351"/>
                                  <a:gd name="adj2" fmla="val 131199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b/>
                                      <w:rFonts w:ascii="ＭＳ ゴシック;MS Gothic" w:hAnsi="ＭＳ ゴシック;MS Gothic" w:eastAsia="ＭＳ ゴシック;MS Gothic" w:cs="Times New Roman"/>
                                      <w:color w:val="2F5496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auto"/>
                                      <w:lang w:val="en-US" w:eastAsia="ja-JP" w:bidi="ar-SA"/>
                                    </w:rPr>
                                    <w:t>本プログラム名と企画名をご記入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3" fillcolor="white" stroked="t" o:allowincell="t" style="position:absolute;margin-left:4.4pt;margin-top:0.15pt;width:241.75pt;height:37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本プログラム名と企画名をご記入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名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学習　進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太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</w:p>
        </w:tc>
      </w:tr>
      <w:tr>
        <w:trPr>
          <w:trHeight w:val="837" w:hRule="atLeast"/>
        </w:trPr>
        <w:tc>
          <w:tcPr>
            <w:tcW w:w="98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の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題目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理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人材育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プログラム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color w:val="FF0000"/>
              </w:rPr>
              <w:t>「輝く未来で活躍する理系人材育成プロジェクト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844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以下の物品が不用となりましたので報告致します。つきましてはその処分方法についてご通知願います。</w:t>
            </w:r>
          </w:p>
        </w:tc>
      </w:tr>
      <w:tr>
        <w:trPr>
          <w:trHeight w:val="72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住所・場所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設置住所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〇〇市〇〇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番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設置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場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理数学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推進社</w:t>
            </w:r>
          </w:p>
        </w:tc>
      </w:tr>
      <w:tr>
        <w:trPr>
          <w:trHeight w:val="72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不用・処分を希望する時期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管理番号</w:t>
            </w:r>
          </w:p>
        </w:tc>
        <w:tc>
          <w:tcPr>
            <w:tcW w:w="4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016/00/0011-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金属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顕微鏡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27710</wp:posOffset>
                      </wp:positionH>
                      <wp:positionV relativeFrom="page">
                        <wp:posOffset>6010275</wp:posOffset>
                      </wp:positionV>
                      <wp:extent cx="2840355" cy="1019175"/>
                      <wp:effectExtent l="13335" t="241300" r="12700" b="12700"/>
                      <wp:wrapNone/>
                      <wp:docPr id="4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0400" cy="1019160"/>
                              </a:xfrm>
                              <a:prstGeom prst="wedgeRectCallout">
                                <a:avLst>
                                  <a:gd name="adj1" fmla="val -39087"/>
                                  <a:gd name="adj2" fmla="val -71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JST物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管理番号をご記入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JST物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管理番号はJSTが送付する管理ラベルに記載されている11桁の番号で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f" style="position:absolute;margin-left:57.3pt;margin-top:473.25pt;width:223.6pt;height:80.2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JST物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管理番号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JST物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管理番号はJSTが送付する管理ラベルに記載されている11桁の番号です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不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理由</w:t>
            </w:r>
          </w:p>
        </w:tc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部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が破損してしまったが、メーカー修理不能であるため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61085</wp:posOffset>
                      </wp:positionH>
                      <wp:positionV relativeFrom="page">
                        <wp:posOffset>8629650</wp:posOffset>
                      </wp:positionV>
                      <wp:extent cx="4105275" cy="1019175"/>
                      <wp:effectExtent l="13335" t="287020" r="13335" b="12700"/>
                      <wp:wrapNone/>
                      <wp:docPr id="5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05440" cy="1019160"/>
                              </a:xfrm>
                              <a:prstGeom prst="wedgeRectCallout">
                                <a:avLst>
                                  <a:gd name="adj1" fmla="val -37810"/>
                                  <a:gd name="adj2" fmla="val -76166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不用・処分となった理由について、物品の現状を含め、修理不能、修理費用過多等、具体的にご記入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必要に応じて現状の写真を添付し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f" style="position:absolute;margin-left:83.55pt;margin-top:679.5pt;width:323.2pt;height:80.2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不用・処分となった理由について、物品の現状を含め、修理不能、修理費用過多等、具体的に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必要に応じて現状の写真を添付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現状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は添付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写真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をご確認ください。</w:t>
            </w:r>
          </w:p>
        </w:tc>
      </w:tr>
    </w:tbl>
    <w:p>
      <w:pPr>
        <w:pStyle w:val="Style16"/>
        <w:ind w:left="798" w:hanging="798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4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27:00Z</dcterms:created>
  <dc:creator/>
  <dc:description/>
  <cp:keywords/>
  <dc:language>en-US</dc:language>
  <cp:lastModifiedBy/>
  <dcterms:modified xsi:type="dcterms:W3CDTF">2020-09-17T01:28:00Z</dcterms:modified>
  <cp:revision>1</cp:revision>
  <dc:subject/>
  <dc:title/>
</cp:coreProperties>
</file>