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 xml:space="preserve">知 的 財 産 権 出 願 通 知 書 </w:t>
      </w:r>
      <w:r>
        <w:rPr>
          <w:rFonts w:cs="ＭＳ 明朝;MS Mincho"/>
          <w:color w:val="000000"/>
        </w:rPr>
        <w:t>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的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財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産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権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設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定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録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等</w:t>
      </w:r>
      <w:r>
        <w:rPr>
          <w:rFonts w:cs="ＭＳ 明朝;MS Mincho"/>
          <w:color w:val="000000"/>
        </w:rPr>
        <w:t xml:space="preserve"> 通 知 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〇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>
          <w:rFonts w:cs="ＭＳ 明朝;MS Mincho"/>
          <w:color w:val="000000"/>
        </w:rPr>
      </w:pPr>
      <w:r>
        <w:rPr>
          <w:color w:val="000000"/>
        </w:rPr>
        <w:t>本件業務の</w:t>
      </w:r>
      <w:r>
        <w:rPr>
          <w:color w:val="000000"/>
        </w:rPr>
        <w:t>成果</w:t>
      </w:r>
      <w:r>
        <w:rPr>
          <w:color w:val="000000"/>
        </w:rPr>
        <w:t>に係る</w:t>
      </w:r>
      <w:r>
        <w:rPr>
          <w:color w:val="000000"/>
        </w:rPr>
        <w:t>知的財産権に</w:t>
      </w:r>
      <w:r>
        <w:rPr>
          <w:color w:val="000000"/>
        </w:rPr>
        <w:t>ついて、下記のとおり実施したことを通知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2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38"/>
        <w:gridCol w:w="7138"/>
        <w:gridCol w:w="10"/>
      </w:tblGrid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共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通知内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知財出願・知財登録・移転・放棄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国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的財産権の種類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発明等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願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理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優先権主張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財</w:t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color w:val="000000"/>
              </w:rPr>
              <w:t>移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先名称（住所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</w:t>
            </w:r>
            <w:r>
              <w:rPr>
                <w:color w:val="000000"/>
              </w:rPr>
              <w:t>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法的期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1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項</w:t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/>
      </w:pPr>
      <w:r>
        <w:rPr>
          <w:color w:val="000000"/>
        </w:rPr>
        <w:t>※</w:t>
      </w:r>
      <w:r>
        <w:rPr>
          <w:color w:val="000000"/>
        </w:rPr>
        <w:t>様式</w:t>
      </w:r>
      <w:r>
        <w:rPr>
          <w:color w:val="000000"/>
        </w:rPr>
        <w:t>提出</w:t>
      </w:r>
      <w:r>
        <w:rPr>
          <w:color w:val="000000"/>
        </w:rPr>
        <w:t>の</w:t>
      </w:r>
      <w:r>
        <w:rPr>
          <w:color w:val="000000"/>
        </w:rPr>
        <w:t>際は、下記の</w:t>
      </w:r>
      <w:r>
        <w:rPr>
          <w:color w:val="000000"/>
        </w:rPr>
        <w:t>書類</w:t>
      </w:r>
      <w:r>
        <w:rPr>
          <w:color w:val="000000"/>
        </w:rPr>
        <w:t>を添付してください。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知財</w:t>
      </w:r>
      <w:r>
        <w:rPr>
          <w:color w:val="000000"/>
        </w:rPr>
        <w:t>出願…特許</w:t>
      </w:r>
      <w:r>
        <w:rPr>
          <w:color w:val="000000"/>
        </w:rPr>
        <w:t>等</w:t>
      </w:r>
      <w:r>
        <w:rPr>
          <w:color w:val="000000"/>
        </w:rPr>
        <w:t>出願等明細書（写</w:t>
      </w:r>
      <w:r>
        <w:rPr>
          <w:color w:val="000000"/>
        </w:rPr>
        <w:t>）</w:t>
      </w:r>
      <w:r>
        <w:rPr>
          <w:color w:val="000000"/>
        </w:rPr>
        <w:t>、受理書（写</w:t>
      </w:r>
      <w:r>
        <w:rPr>
          <w:color w:val="000000"/>
        </w:rPr>
        <w:t>）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知財</w:t>
      </w:r>
      <w:r>
        <w:rPr>
          <w:color w:val="000000"/>
        </w:rPr>
        <w:t>登録</w:t>
      </w:r>
      <w:r>
        <w:rPr>
          <w:color w:val="000000"/>
        </w:rPr>
        <w:t>…</w:t>
      </w:r>
      <w:r>
        <w:rPr>
          <w:color w:val="000000"/>
        </w:rPr>
        <w:t>特許証等（写</w:t>
      </w:r>
      <w:r>
        <w:rPr>
          <w:color w:val="000000"/>
        </w:rPr>
        <w:t>）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放棄…特許</w:t>
      </w:r>
      <w:r>
        <w:rPr>
          <w:color w:val="000000"/>
        </w:rPr>
        <w:t>証</w:t>
      </w:r>
      <w:r>
        <w:rPr>
          <w:color w:val="000000"/>
        </w:rPr>
        <w:t>等（写</w:t>
      </w:r>
      <w:r>
        <w:rPr>
          <w:color w:val="000000"/>
        </w:rPr>
        <w:t>）</w:t>
      </w:r>
      <w:r>
        <w:rPr>
          <w:color w:val="000000"/>
        </w:rPr>
        <w:t>、特許出願明細書（写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060</wp:posOffset>
                </wp:positionH>
                <wp:positionV relativeFrom="paragraph">
                  <wp:posOffset>-215265</wp:posOffset>
                </wp:positionV>
                <wp:extent cx="5252720" cy="923925"/>
                <wp:effectExtent l="12700" t="13970" r="1358900" b="12065"/>
                <wp:wrapNone/>
                <wp:docPr id="1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760" cy="923760"/>
                        </a:xfrm>
                        <a:prstGeom prst="wedgeRectCallout">
                          <a:avLst>
                            <a:gd name="adj1" fmla="val -32240"/>
                            <a:gd name="adj2" fmla="val 3625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出願書類への記載事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国内の特許出願等を行う場合は、当該出願書類の【代理人】の欄の次に「平成〇年度　国立研究開発法人科学技術振興機構、〇〇委託事業、産業技術力強化法第17条の適用を受ける特許出願」と記載してください。（ＰＣＴ出願時は記載不要ですが、ＰＣＴの国内移行時は記載が必要です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6" fillcolor="white" stroked="t" o:allowincell="f" style="position:absolute;margin-left:67.8pt;margin-top:-16.95pt;width:413.55pt;height:7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出願書類への記載事項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国内の特許出願等を行う場合は、当該出願書類の【代理人】の欄の次に「平成〇年度　国立研究開発法人科学技術振興機構、〇〇委託事業、産業技術力強化法第17条の適用を受ける特許出願」と記載してください。（ＰＣＴ出願時は記載不要ですが、ＰＣＴの国内移行時は記載が必要です。）</w:t>
                      </w:r>
                    </w:p>
                  </w:txbxContent>
                </v:textbox>
                <v:fill o:detectmouseclick="t" type="solid" color2="black"/>
                <v:stroke color="#41719c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 xml:space="preserve">知 的 財 産 権 出 願 通 知 書 </w:t>
      </w:r>
      <w:r>
        <w:rPr>
          <w:rFonts w:cs="ＭＳ 明朝;MS Mincho"/>
          <w:color w:val="000000"/>
        </w:rPr>
        <w:t>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的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財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産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権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設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定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録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等</w:t>
      </w:r>
      <w:r>
        <w:rPr>
          <w:rFonts w:cs="ＭＳ 明朝;MS Mincho"/>
          <w:color w:val="000000"/>
        </w:rPr>
        <w:t xml:space="preserve"> 通 知 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ja-JP" w:eastAsia="en-US"/>
        </w:rPr>
      </w:pPr>
      <w:r>
        <w:rPr>
          <w:rFonts w:cs="ＭＳ 明朝;MS Mincho"/>
          <w:color w:val="000000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127635</wp:posOffset>
                </wp:positionV>
                <wp:extent cx="2306955" cy="533400"/>
                <wp:effectExtent l="13335" t="13335" r="558800" b="13335"/>
                <wp:wrapNone/>
                <wp:docPr id="2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74083"/>
                            <a:gd name="adj2" fmla="val 714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156.75pt;margin-top:10.0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5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  <w:color w:val="FF0000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>
          <w:rFonts w:cs="ＭＳ 明朝;MS Mincho"/>
          <w:color w:val="000000"/>
        </w:rPr>
      </w:pPr>
      <w:r>
        <w:rPr>
          <w:color w:val="000000"/>
        </w:rPr>
        <w:t>本件業務の</w:t>
      </w:r>
      <w:r>
        <w:rPr>
          <w:color w:val="000000"/>
        </w:rPr>
        <w:t>成果</w:t>
      </w:r>
      <w:r>
        <w:rPr>
          <w:color w:val="000000"/>
        </w:rPr>
        <w:t>に係る</w:t>
      </w:r>
      <w:r>
        <w:rPr>
          <w:color w:val="000000"/>
        </w:rPr>
        <w:t>知的財産権に</w:t>
      </w:r>
      <w:r>
        <w:rPr>
          <w:color w:val="000000"/>
        </w:rPr>
        <w:t>ついて、下記のとおり実施したことを通知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2893695" cy="577850"/>
                <wp:effectExtent l="15240" t="14605" r="14605" b="628015"/>
                <wp:wrapNone/>
                <wp:docPr id="5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577800"/>
                        </a:xfrm>
                        <a:prstGeom prst="wedgeRectCallout">
                          <a:avLst>
                            <a:gd name="adj1" fmla="val -865"/>
                            <a:gd name="adj2" fmla="val 15241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特許権、実用新案権、意匠権等、該当するもの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6" fillcolor="white" stroked="t" o:allowincell="f" style="position:absolute;margin-left:0.45pt;margin-top:11.85pt;width:227.8pt;height:4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特許権、実用新案権、意匠権等、該当するものを記載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1719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32385</wp:posOffset>
                </wp:positionV>
                <wp:extent cx="2446020" cy="511175"/>
                <wp:effectExtent l="18415" t="15240" r="15240" b="253365"/>
                <wp:wrapNone/>
                <wp:docPr id="6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11200"/>
                        </a:xfrm>
                        <a:prstGeom prst="wedgeRectCallout">
                          <a:avLst>
                            <a:gd name="adj1" fmla="val -47560"/>
                            <a:gd name="adj2" fmla="val 9310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該当するものを選択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6" fillcolor="white" stroked="t" o:allowincell="f" style="position:absolute;margin-left:254.25pt;margin-top:2.55pt;width:192.55pt;height:4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該当するものを選択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1719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163830</wp:posOffset>
                </wp:positionV>
                <wp:extent cx="657225" cy="2286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8pt;margin-top:12.9pt;width:51.7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tbl>
      <w:tblPr>
        <w:tblW w:w="102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38"/>
        <w:gridCol w:w="7138"/>
        <w:gridCol w:w="10"/>
      </w:tblGrid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共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通知内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81280</wp:posOffset>
                      </wp:positionV>
                      <wp:extent cx="2386965" cy="771525"/>
                      <wp:effectExtent l="758190" t="15240" r="492125" b="14605"/>
                      <wp:wrapNone/>
                      <wp:docPr id="8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771480"/>
                              </a:xfrm>
                              <a:prstGeom prst="wedgeRectCallout">
                                <a:avLst>
                                  <a:gd name="adj1" fmla="val -77560"/>
                                  <a:gd name="adj2" fmla="val 23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名称などの記載については、特許の明細書等にて確認の上、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69.45pt;margin-top:6.4pt;width:187.9pt;height:60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名称などの記載については、特許の明細書等にて確認の上、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知財出願・知財登録・移転・放棄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国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的財産権の種類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特許権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発明等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○○○○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>の設計法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177165</wp:posOffset>
                      </wp:positionV>
                      <wp:extent cx="2446020" cy="681355"/>
                      <wp:effectExtent l="173355" t="15240" r="113665" b="14605"/>
                      <wp:wrapNone/>
                      <wp:docPr id="9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681480"/>
                              </a:xfrm>
                              <a:prstGeom prst="wedgeRectCallout">
                                <a:avLst>
                                  <a:gd name="adj1" fmla="val -55814"/>
                                  <a:gd name="adj2" fmla="val -8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出願人・移転先等が複数ある場合は、すべてについて記入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58.55pt;margin-top:13.95pt;width:192.55pt;height:53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出願人・移転先等が複数ある場合は、すべてについて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>
                <w:color w:val="000000"/>
              </w:rPr>
              <w:t>年</w:t>
            </w:r>
            <w:r>
              <w:rPr>
                <w:color w:val="FF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FF0000"/>
              </w:rPr>
              <w:t>1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特願</w:t>
            </w:r>
            <w:r>
              <w:rPr>
                <w:color w:val="FF0000"/>
              </w:rPr>
              <w:t>2020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23456789</w:t>
            </w:r>
          </w:p>
        </w:tc>
      </w:tr>
      <w:tr>
        <w:trPr>
          <w:trHeight w:val="23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願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情報</w:t>
            </w:r>
            <w:r>
              <w:rPr>
                <w:color w:val="FF0000"/>
              </w:rPr>
              <w:t>学園　理事長</w:t>
            </w:r>
            <w:r>
              <w:rPr>
                <w:color w:val="FF0000"/>
              </w:rPr>
              <w:t>　情報</w:t>
            </w:r>
            <w:r>
              <w:rPr>
                <w:color w:val="FF0000"/>
              </w:rPr>
              <w:t>一男</w:t>
            </w:r>
          </w:p>
        </w:tc>
      </w:tr>
      <w:tr>
        <w:trPr>
          <w:trHeight w:val="2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理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弁理士　数学英治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優先権主張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財</w:t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55575</wp:posOffset>
                      </wp:positionV>
                      <wp:extent cx="2025015" cy="1062990"/>
                      <wp:effectExtent l="545465" t="245110" r="1974215" b="10160"/>
                      <wp:wrapNone/>
                      <wp:docPr id="10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1063080"/>
                              </a:xfrm>
                              <a:prstGeom prst="wedgeRectCallout">
                                <a:avLst>
                                  <a:gd name="adj1" fmla="val -76527"/>
                                  <a:gd name="adj2" fmla="val -72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優先権を使った場合の原特許の出願番号、海外特許の場合の当該発明等の国内出願番号を記入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77.3pt;margin-top:12.25pt;width:159.4pt;height:83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優先権を使った場合の原特許の出願番号、海外特許の場合の当該発明等の国内出願番号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color w:val="000000"/>
              </w:rPr>
              <w:t>移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先名称（住所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</w:t>
            </w:r>
            <w:r>
              <w:rPr>
                <w:color w:val="000000"/>
              </w:rPr>
              <w:t>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法的期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9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項</w:t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0800</wp:posOffset>
                      </wp:positionV>
                      <wp:extent cx="5232400" cy="690245"/>
                      <wp:effectExtent l="346710" t="15240" r="15240" b="14605"/>
                      <wp:wrapNone/>
                      <wp:docPr id="11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2240" cy="690120"/>
                              </a:xfrm>
                              <a:prstGeom prst="wedgeRectCallout">
                                <a:avLst>
                                  <a:gd name="adj1" fmla="val -55643"/>
                                  <a:gd name="adj2" fmla="val -24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合併又は分割による移転等、事前申請の例外となる場合は特記事項に根拠を記載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29.35pt;margin-top:4pt;width:411.95pt;height:54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合併又は分割による移転等、事前申請の例外となる場合は特記事項に根拠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2:00Z</dcterms:created>
  <dc:creator/>
  <dc:description/>
  <cp:keywords/>
  <dc:language>en-US</dc:language>
  <cp:lastModifiedBy/>
  <dcterms:modified xsi:type="dcterms:W3CDTF">2020-09-17T01:42:00Z</dcterms:modified>
  <cp:revision>1</cp:revision>
  <dc:subject/>
  <dc:title/>
</cp:coreProperties>
</file>