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中　止　承　認　申　請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/>
      </w:pPr>
      <w:r>
        <w:rPr>
          <w:rFonts w:cs="ＭＳ 明朝;MS Mincho"/>
          <w:color w:val="000000"/>
        </w:rPr>
        <w:t>本件業務について、下記のとおり中止したく申請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中止年月日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中止の理由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　　　　</w:t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34290</wp:posOffset>
                </wp:positionV>
                <wp:extent cx="2118360" cy="779145"/>
                <wp:effectExtent l="12700" t="13335" r="13970" b="51308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779040"/>
                        </a:xfrm>
                        <a:prstGeom prst="wedgeRectCallout">
                          <a:avLst>
                            <a:gd name="adj1" fmla="val 26226"/>
                            <a:gd name="adj2" fmla="val 11234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中止する日より前にご提出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2.7pt;width:166.75pt;height:6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中止する日より前にご提出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中　止　承　認　申　請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2870</wp:posOffset>
                </wp:positionV>
                <wp:extent cx="3128010" cy="485775"/>
                <wp:effectExtent l="12700" t="13335" r="13335" b="33337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040" cy="485640"/>
                        </a:xfrm>
                        <a:prstGeom prst="wedgeRectCallout">
                          <a:avLst>
                            <a:gd name="adj1" fmla="val 2171"/>
                            <a:gd name="adj2" fmla="val 113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.5pt;margin-top:8.1pt;width:246.2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jc w:val="left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</w:t>
      </w:r>
      <w:r>
        <w:rPr>
          <w:color w:val="FF0000"/>
        </w:rPr>
        <w:t>　太郎</w:t>
      </w:r>
      <w:r>
        <w:rPr>
          <w:color w:val="000000"/>
        </w:rPr>
        <w:t>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/>
      </w:pPr>
      <w:r>
        <w:rPr>
          <w:rFonts w:cs="ＭＳ 明朝;MS Mincho"/>
          <w:color w:val="000000"/>
        </w:rPr>
        <w:t>本件業務について、下記のとおり中止したく申請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990</wp:posOffset>
                </wp:positionH>
                <wp:positionV relativeFrom="paragraph">
                  <wp:posOffset>130810</wp:posOffset>
                </wp:positionV>
                <wp:extent cx="3110865" cy="701675"/>
                <wp:effectExtent l="427990" t="13335" r="12700" b="12700"/>
                <wp:wrapNone/>
                <wp:docPr id="4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701640"/>
                        </a:xfrm>
                        <a:prstGeom prst="wedgeRectCallout">
                          <a:avLst>
                            <a:gd name="adj1" fmla="val -61898"/>
                            <a:gd name="adj2" fmla="val -6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業務を中止する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中止の理由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33.7pt;margin-top:10.3pt;width:244.9pt;height:5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業務を中止する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中止の理由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中止年月日　</w:t>
      </w: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FF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FF0000"/>
        </w:rPr>
        <w:t>月</w:t>
      </w:r>
      <w:r>
        <w:rPr>
          <w:rFonts w:cs="ＭＳ 明朝;MS Mincho"/>
          <w:color w:val="FF0000"/>
        </w:rPr>
        <w:t>30</w:t>
      </w:r>
      <w:r>
        <w:rPr>
          <w:rFonts w:cs="ＭＳ 明朝;MS Mincho"/>
          <w:color w:val="FF0000"/>
        </w:rPr>
        <w:t>日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中止の理由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  <w:t>当初想定していた募集人員の確保が出来ず、プログラムの稼動が困難となったため。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　　　　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9:00Z</dcterms:created>
  <dc:creator/>
  <dc:description/>
  <cp:keywords/>
  <dc:language>en-US</dc:language>
  <cp:lastModifiedBy/>
  <dcterms:modified xsi:type="dcterms:W3CDTF">2020-09-16T06:29:00Z</dcterms:modified>
  <cp:revision>1</cp:revision>
  <dc:subject/>
  <dc:title/>
</cp:coreProperties>
</file>