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物品様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5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spacing w:val="2"/>
          <w:szCs w:val="21"/>
        </w:rPr>
        <w:t>物　品　移　動　申　請　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269"/>
        <w:gridCol w:w="4618"/>
        <w:gridCol w:w="3267"/>
        <w:gridCol w:w="18"/>
      </w:tblGrid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</w:t>
            </w:r>
          </w:p>
        </w:tc>
      </w:tr>
      <w:tr>
        <w:trPr/>
        <w:tc>
          <w:tcPr>
            <w:tcW w:w="98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701" w:hRule="atLeast"/>
        </w:trPr>
        <w:tc>
          <w:tcPr>
            <w:tcW w:w="983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13" w:hanging="4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</w:p>
          <w:p>
            <w:pPr>
              <w:pStyle w:val="Normal"/>
              <w:ind w:left="5813" w:hanging="4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</w:p>
          <w:p>
            <w:pPr>
              <w:pStyle w:val="Normal"/>
              <w:ind w:left="5813" w:hanging="4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</w:p>
          <w:p>
            <w:pPr>
              <w:pStyle w:val="Normal"/>
              <w:ind w:left="5813" w:hanging="4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　　　　　　　　　　印</w:t>
            </w:r>
          </w:p>
        </w:tc>
      </w:tr>
      <w:tr>
        <w:trPr>
          <w:trHeight w:val="564" w:hRule="atLeast"/>
        </w:trPr>
        <w:tc>
          <w:tcPr>
            <w:tcW w:w="9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25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業務の題目</w:t>
            </w:r>
          </w:p>
          <w:p>
            <w:pPr>
              <w:pStyle w:val="Normal"/>
              <w:tabs>
                <w:tab w:val="clear" w:pos="840"/>
                <w:tab w:val="left" w:pos="2325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年度〇〇〇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プログラ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企画名」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の移動について申請します。</w:t>
            </w:r>
          </w:p>
        </w:tc>
      </w:tr>
      <w:tr>
        <w:trPr>
          <w:trHeight w:val="85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年月日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</w:t>
            </w:r>
          </w:p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</w:t>
            </w:r>
          </w:p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者（氏名：　　　　　　）の人事異動のた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異動後の所属・役職：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が移転するた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の使用・管理を他の者（但し実施担当者に限る）に移すた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（新しい管理者の所属・役職・氏名：　　　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（理由を記入のこ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2460" w:leader="none"/>
        </w:tabs>
        <w:ind w:left="192" w:hanging="19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  <w:r>
        <w:br w:type="page"/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6440</wp:posOffset>
                </wp:positionH>
                <wp:positionV relativeFrom="page">
                  <wp:posOffset>647700</wp:posOffset>
                </wp:positionV>
                <wp:extent cx="1783080" cy="565150"/>
                <wp:effectExtent l="12700" t="12700" r="13335" b="278130"/>
                <wp:wrapNone/>
                <wp:docPr id="1" name="四角形吹き出し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565200"/>
                        </a:xfrm>
                        <a:prstGeom prst="wedgeRectCallout">
                          <a:avLst>
                            <a:gd name="adj1" fmla="val 5842"/>
                            <a:gd name="adj2" fmla="val 949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提出日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0" fillcolor="white" stroked="t" o:allowincell="f" style="position:absolute;margin-left:357.2pt;margin-top:51pt;width:140.35pt;height:44.45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1F497D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提出日をご記入くださ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0185</wp:posOffset>
                </wp:positionH>
                <wp:positionV relativeFrom="paragraph">
                  <wp:posOffset>1502410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16.55pt;margin-top:118.3pt;width:58.9pt;height:58.1pt" coordorigin="8331,2366" coordsize="1178,1162">
                <v:group id="shape_0" alt="Group 7" style="position:absolute;left:8331;top:2366;width:1178;height:1162">
                  <v:rect id="shape_0" ID="Rectangle 5" fillcolor="white" stroked="f" o:allowincell="f" style="position:absolute;left:8331;top:2366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331;top:2366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19;top:284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</wp:posOffset>
                </wp:positionH>
                <wp:positionV relativeFrom="paragraph">
                  <wp:posOffset>1502410</wp:posOffset>
                </wp:positionV>
                <wp:extent cx="3070860" cy="476250"/>
                <wp:effectExtent l="13335" t="12700" r="13335" b="413385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16.8pt;margin-top:118.3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物品様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5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spacing w:val="2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pacing w:val="2"/>
          <w:szCs w:val="21"/>
        </w:rPr>
        <w:t>物　品　移　動　申　請　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269"/>
        <w:gridCol w:w="4618"/>
        <w:gridCol w:w="3267"/>
        <w:gridCol w:w="18"/>
      </w:tblGrid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98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701" w:hRule="atLeast"/>
        </w:trPr>
        <w:tc>
          <w:tcPr>
            <w:tcW w:w="983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数学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推進社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部長</w:t>
            </w:r>
          </w:p>
          <w:p>
            <w:pPr>
              <w:pStyle w:val="Normal"/>
              <w:ind w:left="5386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学習　進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太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9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題目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人材育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プログラム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</w:rPr>
              <w:t>「輝く未来で活躍する理系人材育成プロジェクト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の移動について申請します。</w:t>
            </w:r>
          </w:p>
        </w:tc>
      </w:tr>
      <w:tr>
        <w:trPr>
          <w:trHeight w:val="85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年月日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</w:t>
            </w:r>
          </w:p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数学習推進社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</w:t>
            </w:r>
          </w:p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県総合教育センター</w:t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016/00/0011-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金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顕微鏡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08660</wp:posOffset>
                      </wp:positionH>
                      <wp:positionV relativeFrom="page">
                        <wp:posOffset>6543675</wp:posOffset>
                      </wp:positionV>
                      <wp:extent cx="2840355" cy="1019175"/>
                      <wp:effectExtent l="13335" t="241300" r="12700" b="12700"/>
                      <wp:wrapNone/>
                      <wp:docPr id="4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019160"/>
                              </a:xfrm>
                              <a:prstGeom prst="wedgeRectCallout">
                                <a:avLst>
                                  <a:gd name="adj1" fmla="val -39087"/>
                                  <a:gd name="adj2" fmla="val -71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はJSTが送付する管理ラベルに記載されている11桁の番号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55.8pt;margin-top:515.25pt;width:223.6pt;height:80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はJSTが送付する管理ラベルに記載されている11桁の番号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13585</wp:posOffset>
                      </wp:positionH>
                      <wp:positionV relativeFrom="page">
                        <wp:posOffset>7848600</wp:posOffset>
                      </wp:positionV>
                      <wp:extent cx="3149600" cy="590550"/>
                      <wp:effectExtent l="1426845" t="12700" r="13335" b="70485"/>
                      <wp:wrapNone/>
                      <wp:docPr id="5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9640" cy="590400"/>
                              </a:xfrm>
                              <a:prstGeom prst="wedgeRectCallout">
                                <a:avLst>
                                  <a:gd name="adj1" fmla="val -95203"/>
                                  <a:gd name="adj2" fmla="val 59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該当する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理由の□を■に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158.55pt;margin-top:618pt;width:247.95pt;height:46.45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該当す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理由の□を■に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者（氏名：　　　　　　）の人事異動のた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異動後の所属・役職：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が移転するため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の使用・管理を他の者（但し実施担当者に限る）に移すた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（新しい管理者の所属・役職・氏名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総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教育センター　主任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管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新次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（理由を記入のこ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2460" w:leader="none"/>
        </w:tabs>
        <w:ind w:left="192" w:hanging="19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tabs>
          <w:tab w:val="clear" w:pos="840"/>
          <w:tab w:val="left" w:pos="2460" w:leader="none"/>
        </w:tabs>
        <w:ind w:left="192" w:hanging="19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28:00Z</dcterms:created>
  <dc:creator/>
  <dc:description/>
  <cp:keywords/>
  <dc:language>en-US</dc:language>
  <cp:lastModifiedBy/>
  <dcterms:modified xsi:type="dcterms:W3CDTF">2020-09-17T01:28:00Z</dcterms:modified>
  <cp:revision>1</cp:revision>
  <dc:subject/>
  <dc:title/>
</cp:coreProperties>
</file>