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6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物　品　持　ち　出　し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16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</w:p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</w:p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</w:p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　　　　　　　　　　印</w:t>
            </w:r>
          </w:p>
        </w:tc>
      </w:tr>
      <w:tr>
        <w:trPr>
          <w:trHeight w:val="56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〇〇〇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グラ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「企画名」</w:t>
            </w:r>
          </w:p>
        </w:tc>
      </w:tr>
      <w:tr>
        <w:trPr>
          <w:trHeight w:val="84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○月○日　～　○年○月○日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：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4051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40500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3.1pt;width:359.5pt;height:3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5"/>
        <w:ind w:left="200" w:hanging="20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  <w:r>
        <w:br w:type="page"/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ge">
                  <wp:posOffset>647700</wp:posOffset>
                </wp:positionV>
                <wp:extent cx="1783080" cy="565150"/>
                <wp:effectExtent l="12700" t="12700" r="13335" b="278130"/>
                <wp:wrapNone/>
                <wp:docPr id="2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65200"/>
                        </a:xfrm>
                        <a:prstGeom prst="wedgeRectCallout">
                          <a:avLst>
                            <a:gd name="adj1" fmla="val 5842"/>
                            <a:gd name="adj2" fmla="val 949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0" fillcolor="white" stroked="t" o:allowincell="f" style="position:absolute;margin-left:357.2pt;margin-top:51pt;width:140.35pt;height:44.4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提出日をご記入くださ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5580</wp:posOffset>
                </wp:positionH>
                <wp:positionV relativeFrom="paragraph">
                  <wp:posOffset>1470660</wp:posOffset>
                </wp:positionV>
                <wp:extent cx="748030" cy="737870"/>
                <wp:effectExtent l="5080" t="5080" r="5080" b="5080"/>
                <wp:wrapNone/>
                <wp:docPr id="3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15.4pt;margin-top:115.8pt;width:58.9pt;height:58.1pt" coordorigin="8308,2316" coordsize="1178,1162">
                <v:group id="shape_0" alt="Group 7" style="position:absolute;left:8308;top:2316;width:1178;height:1162">
                  <v:rect id="shape_0" ID="Rectangle 5" fillcolor="white" stroked="f" o:allowincell="f" style="position:absolute;left:8308;top:2316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308;top:2316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96;top:279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</wp:posOffset>
                </wp:positionH>
                <wp:positionV relativeFrom="paragraph">
                  <wp:posOffset>1502410</wp:posOffset>
                </wp:positionV>
                <wp:extent cx="3070860" cy="476250"/>
                <wp:effectExtent l="13335" t="12700" r="13335" b="413385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6.8pt;margin-top:118.3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6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物　品　持　ち　出　し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16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長</w:t>
            </w:r>
          </w:p>
          <w:p>
            <w:pPr>
              <w:pStyle w:val="Normal"/>
              <w:ind w:left="5386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学習　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人材育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グラム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</w:rPr>
              <w:t>「輝く未来で活躍する理系人材育成プロジェクト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　～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管理事務所　公園内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主任　森　林太郎</w:t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0560</wp:posOffset>
                      </wp:positionH>
                      <wp:positionV relativeFrom="page">
                        <wp:posOffset>6543675</wp:posOffset>
                      </wp:positionV>
                      <wp:extent cx="2840355" cy="1019175"/>
                      <wp:effectExtent l="13335" t="241300" r="12700" b="12700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52.8pt;margin-top:515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58540</wp:posOffset>
                      </wp:positionH>
                      <wp:positionV relativeFrom="page">
                        <wp:posOffset>7715250</wp:posOffset>
                      </wp:positionV>
                      <wp:extent cx="2924175" cy="1000125"/>
                      <wp:effectExtent l="2073910" t="13970" r="12700" b="12700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000080"/>
                              </a:xfrm>
                              <a:prstGeom prst="wedgeRectCallout">
                                <a:avLst>
                                  <a:gd name="adj1" fmla="val -120837"/>
                                  <a:gd name="adj2" fmla="val -61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該当す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理由の□を■に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その他理由による場合は、カッコ内に理由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80.2pt;margin-top:607.5pt;width:230.2pt;height:78.7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該当す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由の□を■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その他理由による場合は、カッコ内に理由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4051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40500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13.1pt;width:359.5pt;height:3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43:00Z</dcterms:created>
  <dc:creator/>
  <dc:description/>
  <cp:keywords/>
  <dc:language>en-US</dc:language>
  <cp:lastModifiedBy/>
  <dcterms:modified xsi:type="dcterms:W3CDTF">2020-09-18T02:43:00Z</dcterms:modified>
  <cp:revision>1</cp:revision>
  <dc:subject/>
  <dc:title/>
</cp:coreProperties>
</file>