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経理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式７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28"/>
          <w:szCs w:val="28"/>
        </w:rPr>
        <w:t>取得物品移動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90"/>
        <w:gridCol w:w="2343"/>
        <w:gridCol w:w="1405"/>
        <w:gridCol w:w="1405"/>
        <w:gridCol w:w="140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1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81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811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公印</w:t>
            </w:r>
          </w:p>
        </w:tc>
      </w:tr>
      <w:tr>
        <w:trPr>
          <w:trHeight w:val="1047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インフラ維持管理・更新・マネジメント技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移動について報告します。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検収日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者（氏名：　　　　　　）の人事異動の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実施場所が移転したため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委託研究契約のあるグループメンバーに限る）に移す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開発題目は契約書の前文に記載されておりますので、そちらを参照の上、記入してください。</w:t>
      </w: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6:00Z</dcterms:created>
  <dc:creator>ＪＳＴ</dc:creator>
  <dc:description/>
  <cp:keywords/>
  <dc:language>en-US</dc:language>
  <cp:lastModifiedBy>加藤</cp:lastModifiedBy>
  <cp:lastPrinted>2006-06-05T22:07:00Z</cp:lastPrinted>
  <dcterms:modified xsi:type="dcterms:W3CDTF">2014-11-10T01:51:00Z</dcterms:modified>
  <cp:revision>8</cp:revision>
  <dc:subject/>
  <dc:title>別紙１－①</dc:title>
</cp:coreProperties>
</file>